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  <w:tab w:val="left" w:pos="10206" w:leader="none"/>
        </w:tabs>
        <w:ind w:firstLine="1020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ложение 4 </w:t>
      </w:r>
    </w:p>
    <w:p>
      <w:pPr>
        <w:pStyle w:val="Normal"/>
        <w:tabs>
          <w:tab w:val="clear" w:pos="708"/>
          <w:tab w:val="left" w:pos="10206" w:leader="none"/>
          <w:tab w:val="left" w:pos="12758" w:leader="none"/>
        </w:tabs>
        <w:spacing w:lineRule="atLeast" w:line="100"/>
        <w:ind w:left="10206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Решению Совета депутатов муниципального образования «город Бугуруслан» «О бюджете муниципального образования «город Бугуруслан» на 2025 год и на плановый период 2026 и 2027 годов»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100"/>
        <w:ind w:left="10206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20.12.2024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100"/>
        <w:ind w:left="9639" w:firstLine="567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264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Распределение бюджетных ассигнований местного бюджета по разделам, подразделам, целевым статьям (муниципальным программам муниципального образования «город Бугуруслан» и непрограммным направлениям деятельности), группам и подгруппам видов расходов классификации расходов 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тыс.рублей)</w:t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vanish/>
          <w:sz w:val="20"/>
          <w:szCs w:val="20"/>
          <w:lang w:val="ru-RU" w:eastAsia="ru-RU" w:bidi="ar-SA"/>
        </w:rPr>
      </w:r>
    </w:p>
    <w:tbl>
      <w:tblPr>
        <w:tblW w:w="1453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56"/>
        <w:gridCol w:w="566"/>
        <w:gridCol w:w="566"/>
        <w:gridCol w:w="1806"/>
        <w:gridCol w:w="709"/>
        <w:gridCol w:w="1559"/>
        <w:gridCol w:w="1559"/>
        <w:gridCol w:w="1418"/>
      </w:tblGrid>
      <w:tr>
        <w:trPr>
          <w:tblHeader w:val="true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6"/>
            </w:tblGrid>
            <w:tr>
              <w:trPr/>
              <w:tc>
                <w:tcPr>
                  <w:tcW w:w="6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vanish/>
          <w:sz w:val="26"/>
          <w:szCs w:val="26"/>
          <w:lang w:val="ru-RU" w:eastAsia="ru-RU" w:bidi="ar-SA"/>
        </w:rPr>
      </w:r>
    </w:p>
    <w:tbl>
      <w:tblPr>
        <w:tblW w:w="1453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56"/>
        <w:gridCol w:w="566"/>
        <w:gridCol w:w="566"/>
        <w:gridCol w:w="1806"/>
        <w:gridCol w:w="709"/>
        <w:gridCol w:w="1559"/>
        <w:gridCol w:w="1559"/>
        <w:gridCol w:w="1418"/>
      </w:tblGrid>
      <w:tr>
        <w:trPr>
          <w:tblHeader w:val="true"/>
        </w:trPr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</w:t>
            </w:r>
          </w:p>
          <w:tbl>
            <w:tblPr>
              <w:tblW w:w="62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6"/>
            </w:tblGrid>
            <w:tr>
              <w:trPr/>
              <w:tc>
                <w:tcPr>
                  <w:tcW w:w="62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62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6"/>
                <w:szCs w:val="26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5 7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2 0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1 92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Высшее должностное лицо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седатель представительного органа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епутаты представительного органа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полномочий по решению вопросов местного значения администрацией муниципального образования «город Бугуруслан»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31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0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Судеб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администрацией муниципального образования «город Бугуруслан» переданных государственных полномочий и полномочий субъекта Российской Федерац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6 8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6 8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6 83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Управление муниципальными финансами и муниципальным долгом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здание организационных условий для составления и исполнения местного бюджет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47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полномочий по решению вопросов местного значения администрацией муниципального образования «город Бугуруслан»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итель счетной палаты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выбор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4 00 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пециаль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4 00 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6 8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1 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1 076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Управление муниципальными финансами и муниципальным долгом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здание организационных условий для составления и исполнения местного бюджет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централизованной бухгалте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уплаты налога на имущество и земельного налога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торговли в городе Бугуруслан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4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4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администрацией муниципального образования «город Бугуруслан» переданных государственных полномочий и полномочий субъекта Российской Федерац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зданию административных комисс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Управление земельно-имущественным комплексом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еализация правомочий собственника по имуществу, находящемуся в муниципальной собствен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7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7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роведение комплексных кадастровых работ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комплексных кадастровых работ на территории муниципального образования "город Бугурусл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3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3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чие мероприятия в рамках управленческ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Взносы в Совет (ассоциацию) муниципальных образований Оренбург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 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 9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 936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рганы юсти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администрацией муниципального образования «город Бугуруслан» переданных государственных полномочий и полномочий субъекта Российской Федерац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государстве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6 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Защита населения и территории муниципального образования «город Бугуруслан» от чрезвычайных ситуаций и обеспечение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единой дежурно - диспетчерской службы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атериально-техническое обеспечение ЕДДС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1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1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чие мероприятия в рамках управленческ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упреждение и ликвидация чрезвычайных ситуаций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терроризма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роведение мероприятий по монтажу и модернизации систем видеонаблюдения муниципа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иобретение и установка систем видеонаблюдения муниципальных организаций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правонарушений и охрана общественного порядка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правопорядка на территории МО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здание условий для деятельности добровольных формирований граждан в охране общественного поряд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экстремизма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Информационное обеспечение по вопросам профилактики экстремизм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зготовление брошюр по вопросам профилактики экстремизма дл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1 9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1 9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6 0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5 0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0 015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58 1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58 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63 569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Обеспечение сохранности и развитие дорожной сети автомобильных дорог общего пользования местного значения и транспортной системы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5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05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5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05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сохранности и развитие сети автомобильных дорог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6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25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монт тротуаров, проездов с асфальтобетонным покрыт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текущее содержание автомобильных дорог с асфальтобетонным и грунтовым покрытием в летний пери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1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2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17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1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2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17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текущее содержание автомобильных дорог с асфальтобетонным и грунтовым покрытием в зимний пери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чие работы и услуги, относящиеся к дорож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овышение безопасности дорожного движения в г. Бугуруслан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8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зметка проезжей части приоритетных автомобильных доро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приобретению, установке и замене дорожных зна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служивание(ремонт) и эксплуатация светофор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разметке пешеходных пере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Установка, содержание и ремонт дорожных ограждений возле пешеходных пере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устройству искусственных дорожных неровнос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приобретению и установке светофорных объ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зработка и утверждение плана обеспечения транспортной безопасности объектов транспортной инфраструк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нергосбережение и повышение энергоэффективности в муниципальном образовании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Уличное освещение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приобретению светодиодных светильников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за потребленную электрическую энергию по уличному освещ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услуги по диспетчеризации дан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7 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6 4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6 445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Тарифное регулирова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1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1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6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государственных и муниципальных услуг в многофункциональном цент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2 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6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2 7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6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муниципального заказа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казание информационной и консультационной поддержки муниципальным и другим заказчикам в части проведения конкурентных процедур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муниципального казенного учреждения «Управление закупкам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1 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1 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45 6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14 4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38 892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4 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0 958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ереселение граждан города Бугуруслана из аварийного жилищного фонд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ереселение граждан из жилых домов, признанных аварийными после 1 января 2022 года, находящихся под угрозой обруш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переселению граждан из многоквартирных домов, признанных аварийными после 1 января 2022 года, находящихся под угрозой обру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3 S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3 S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Социальная поддержка граждан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жильем социального найма отдельных категорий граждан в соответствии с законами Оренбург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4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4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96 7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0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Комфортная городская среда»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6 7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Модернизация коммунальной инфраструк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И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И3 5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И3 5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Комплексное развитие систем коммунальной инфраструктуры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6 S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6 S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2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7 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6 511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Комфортная городская среда»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5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Благоустройство и санитарная очистк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устройство контейнерных площадок, их текущее содержание и ликвидация несанкционированных свал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зеленение скверов, и садов, обновление зеленого фонда (посадка деревьев и декоративных насаждений), опиливание сухих деревьев и кустарников и уничтожение сорной расти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рганизация благоустройства в рамках проекта «Народный бюдже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благоустройства в рамках проекта «Народный бюдже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2 9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2 9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приоритетных проектов Оренбург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инициативных проектов (капитальный ремонт ограждения кладбища в п. Затон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S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S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по завершению реализации инициативных проектов (капитальный ремонт ограждения кладбища в п. Затон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А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А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Формирование комфортной городской среды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Формирование комфортной городской сре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1 90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Комфортная городская среда»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деятельности муниципальных учреждений в области жилищно-коммунального хозяйства»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управления городск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0 7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0 7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0 717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92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092 2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037 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156 88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451 2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08 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8 0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8 5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Поддержка семь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8 5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4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4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9 5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шко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9 5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общедоступного и бесплатного дошкольного образования детей в муниципальных образовательных учреждениях, реализующих образовательную программу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0 6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2 2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7 591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2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9 421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6 0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8 170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5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53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3 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3 702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8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8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853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6 8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6 8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6 848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одернизация объектов муниципальной собственности для размещения дошкольных образовательных организаций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S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 8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S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S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2 4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терроризма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Поддержка семь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в муниципальных дошкольных образовательных организациях, выступающих объектами капитального ремонта, требований к антитеррористической защищенности объектов (территори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Я1 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Я1 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, источником финансового обеспечения которых являются средства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ополнительные расходы, возникшие в результате решений, принятых органами власти другого уровн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3 00 С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3 00 С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510 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608 5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26 48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0 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 9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3 98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 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7 419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Все лучшее детям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2 4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2 451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 0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7 71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 0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7 71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3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736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3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736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Педагоги и наставник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68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8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39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9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36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59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6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 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 4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 40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6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630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73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65 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8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6 564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1 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1 8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1 813,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начального общего, основного общего образования, среднего общего образования детей в муниципальных общеобразовательных учрежд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4 9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 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 371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8 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 1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 167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2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203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80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9 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9 4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9 441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80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4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4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484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80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9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9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957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в рамках проекта «Школьный бюдже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S1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5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S1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5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вершенствование организации питания учащихся в общеобразовательных учреждениях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7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75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 321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 321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8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2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166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терроризма на территории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Все лучшее детям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в муниципальных общеобразовательных организациях, выступающих объектами капитального ремонта, требований к антитеррористической защищенности объектов (территорий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Ю4 8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Ю4 8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3 9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4 4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3 9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4 4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Семейные ценности и инфраструктура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Государственная поддержка отрасли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5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5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3 9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3 9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4 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 451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8 1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05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5 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 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 146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8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Молодеж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Россия - страна возможнос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1 5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1 5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91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летней оздоровительной кампании в ДОЛ «Лесная сказк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нформационно-методической и финансово-хозяйственной деятельности учреждений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5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501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4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482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71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, ведение бухгалтерского учета и составление отчетности по муниципальным образователь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Административно-техническое и хозяйственное обеспечение системы образования гор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аучно-методическое и информационное сопровождение образовательного процесс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Выполнение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5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2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ормированию и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31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7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1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5 9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4 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4 46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67 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культуры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4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оддержка отрасли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музей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й показ музейных предметов, музейных коллек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2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2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хранение и развитие культуры и искусств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3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3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культуры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существление руководства и комплексного обслуживания учреждений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Центра комплексного обслуживания учреждени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4 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5 0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5 044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Социальная поддержка граждан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мер социальной поддержки отдельных категорий гражд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оплата к пенсиям муниципальных служащих за выслугу л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5 7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5 0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75 044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шко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Защита прав детей, государственная поддержка детей-сирот, оставшихся без попечения родител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 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 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 860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812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4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12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Обеспечение жильем молодых семей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Улучшение жилищных условий молодых сем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обеспечению жильем молодых сем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Социальная поддержка граждан муниципального образования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тей-сирот и детей, оставшихся без попечения родителей, лиц из их числа детей-сирот и детей, оставшихся без попечения родителей,жилыми помещ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75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75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Д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94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Д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94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6 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5 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5 756,8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Массовый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физической культуры и спорта в муниципальном образовании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инфраструктуры для занятий физической культурой и спортом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объектов недвижимого имущества организаций дополнительного образования в сфере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4 S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4 S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Спорт высших достиж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5 0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2 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2 186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физической культуры и спорта в муниципальном образовании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программ спортивной подготовки в муниципальных учреждения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муниципальных услуг муниципальными бюджетными и автономными учреждениями спортивной направл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4 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4 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4 144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2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292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Другие вопросы в области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физической культуры и спорта в муниципальном образовании «город Бугурусл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существление руководства и координация спортивных учреждени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1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37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7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7 500,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ИТОГО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825 6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699 9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778 415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vanish/>
          <w:sz w:val="20"/>
          <w:szCs w:val="20"/>
          <w:lang w:val="ru-RU" w:eastAsia="ru-RU" w:bidi="ar-SA"/>
        </w:rPr>
      </w:r>
      <w:bookmarkStart w:id="0" w:name="__bookmark_1"/>
      <w:bookmarkStart w:id="1" w:name="__bookmark_1"/>
      <w:bookmarkEnd w:id="1"/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vanish/>
          <w:sz w:val="20"/>
          <w:szCs w:val="20"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1">
    <w:name w:val="Стиль1 Знак"/>
    <w:qFormat/>
    <w:rPr>
      <w:b/>
      <w:sz w:val="24"/>
      <w:szCs w:val="24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  <w:vertAlign w:val="subscript"/>
    </w:rPr>
  </w:style>
  <w:style w:type="character" w:styleId="Style7">
    <w:name w:val="Нижний колонтитул Знак"/>
    <w:qFormat/>
    <w:rPr>
      <w:sz w:val="24"/>
      <w:szCs w:val="24"/>
      <w:vertAlign w:val="sub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vertAlign w:val="subscript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jc w:val="center"/>
    </w:pPr>
    <w:rPr>
      <w:b/>
      <w:vertAlign w:val="subscript"/>
      <w:lang w:val="en-US" w:bidi="ar-SA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position w:val="0"/>
      <w:sz w:val="16"/>
      <w:sz w:val="16"/>
      <w:szCs w:val="16"/>
      <w:vertAlign w:val="baseline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position w:val="0"/>
      <w:sz w:val="16"/>
      <w:sz w:val="16"/>
      <w:szCs w:val="16"/>
      <w:vertAlign w:val="baseline"/>
    </w:rPr>
  </w:style>
  <w:style w:type="paragraph" w:styleId="Xl68">
    <w:name w:val="xl68"/>
    <w:basedOn w:val="Normal"/>
    <w:qFormat/>
    <w:pPr>
      <w:spacing w:before="280" w:after="280"/>
    </w:pPr>
    <w:rPr>
      <w:b/>
      <w:bCs/>
      <w:position w:val="0"/>
      <w:sz w:val="24"/>
      <w:vertAlign w:val="baseline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Xl72">
    <w:name w:val="xl72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position w:val="0"/>
      <w:sz w:val="24"/>
      <w:vertAlign w:val="baseline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vertAlign w:val="subscript"/>
      <w:lang w:val="en-US" w:bidi="ar-SA"/>
    </w:rPr>
  </w:style>
  <w:style w:type="paragraph" w:styleId="Footer">
    <w:name w:val="Footer"/>
    <w:basedOn w:val="Normal"/>
    <w:pPr/>
    <w:rPr>
      <w:vertAlign w:val="subscript"/>
      <w:lang w:val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vertAlign w:val="subscript"/>
      <w:lang w:val="en-US" w:bidi="ar-SA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position w:val="0"/>
      <w:sz w:val="28"/>
      <w:sz w:val="28"/>
      <w:szCs w:val="28"/>
      <w:vertAlign w:val="baseline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position w:val="0"/>
      <w:sz w:val="28"/>
      <w:sz w:val="28"/>
      <w:szCs w:val="28"/>
      <w:vertAlign w:val="baseline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position w:val="0"/>
      <w:sz w:val="28"/>
      <w:sz w:val="28"/>
      <w:szCs w:val="28"/>
      <w:vertAlign w:val="baseline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44">
    <w:name w:val="xl144"/>
    <w:basedOn w:val="Normal"/>
    <w:qFormat/>
    <w:pP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26"/>
      <w:szCs w:val="26"/>
      <w:lang w:val="ru-RU" w:bidi="ar-SA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3:00Z</dcterms:created>
  <dc:creator>Банишева</dc:creator>
  <dc:description/>
  <cp:keywords/>
  <dc:language>en-US</dc:language>
  <cp:lastModifiedBy>1</cp:lastModifiedBy>
  <cp:lastPrinted>2014-11-14T10:30:00Z</cp:lastPrinted>
  <dcterms:modified xsi:type="dcterms:W3CDTF">2026-02-11T09:30:00Z</dcterms:modified>
  <cp:revision>412</cp:revision>
  <dc:subject/>
  <dc:title/>
</cp:coreProperties>
</file>